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 xml:space="preserve"> 20178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</w:rPr>
        <w:t>Progetti SICUREZZA IN RETE</w:t>
      </w:r>
    </w:p>
    <w:p>
      <w:pPr>
        <w:pStyle w:val="Normal"/>
        <w:jc w:val="both"/>
        <w:rPr/>
      </w:pPr>
      <w:r>
        <w:rPr>
          <w:b/>
        </w:rPr>
        <w:t xml:space="preserve">Codice Bilancio – P02  </w:t>
      </w:r>
      <w:r>
        <w:rPr/>
        <w:t xml:space="preserve">      (Area del Pof in cui sarà inserito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4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Bartolozz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elle classi interess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 </w:t>
      </w:r>
      <w:r>
        <w:rPr/>
        <w:t>(analisi dei bisogni, destinatari, documentazione progetti già esistenti o già svolti in altri anni)</w:t>
      </w:r>
    </w:p>
    <w:p>
      <w:pPr>
        <w:pStyle w:val="Normal"/>
        <w:autoSpaceDE w:val="false"/>
        <w:jc w:val="both"/>
        <w:rPr/>
      </w:pPr>
      <w:r>
        <w:rPr/>
        <w:t>In considerazione di quanto previsto dalla normativa recente relativa al ruolo primario che la scuola dovrà assumere nella prevenzione e contrasto del cyberbullismo e nell'educazione ad un corretto uso di internet, si propone l'attivazione di nuove strategie di intervento.</w:t>
      </w:r>
    </w:p>
    <w:p>
      <w:pPr>
        <w:pStyle w:val="Normal"/>
        <w:autoSpaceDE w:val="false"/>
        <w:jc w:val="both"/>
        <w:rPr/>
      </w:pPr>
      <w:r>
        <w:rPr/>
        <w:t>L'attivazione delle progettualità proposte sarà subordinata alle direttive diramate dall' USR e dalla rete di scuole pole in Piemonte contro i bullism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right="-262" w:hanging="432"/>
        <w:jc w:val="both"/>
        <w:rPr>
          <w:sz w:val="26"/>
          <w:szCs w:val="26"/>
        </w:rPr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Fornire agli studenti adeguate competenze digitali e consapevolezza rispetto a responsabiltà e rischi derivanti dall'uso di internet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30"/>
        <w:gridCol w:w="259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udenti prevalentemente del biennio.</w:t>
            </w:r>
          </w:p>
          <w:p>
            <w:pPr>
              <w:pStyle w:val="Normal"/>
              <w:ind w:right="-262" w:hanging="0"/>
              <w:rPr/>
            </w:pPr>
            <w:r>
              <w:rPr/>
              <w:t>Docenti animatori digitali e referenti disponibili alla formazione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20" w:right="-262" w:hanging="0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Studenti più responsabili, sicuri e competenti alle prese con l'utilizzo delle nuove tecnologi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di Nova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2" w:hanging="0"/>
              <w:rPr>
                <w:u w:val="single"/>
              </w:rPr>
            </w:pPr>
            <w:r>
              <w:rPr/>
              <w:t>Periodo di svolgimento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u w:val="single"/>
              </w:rPr>
            </w:pPr>
            <w:r>
              <w:rPr>
                <w:u w:val="single"/>
              </w:rPr>
              <w:t>Subordinato all'attivazione delle propost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 progetti avranno come destinatari gli studenti e i docenti refenti ed animatori digitali.</w:t>
      </w:r>
    </w:p>
    <w:p>
      <w:pPr>
        <w:pStyle w:val="Normal"/>
        <w:jc w:val="both"/>
        <w:rPr/>
      </w:pPr>
      <w:r>
        <w:rPr/>
        <w:t>Propost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entino Smartpho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rso sicurezza in internet (AICA), Generazioni connes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getto ERASMUS PLUS:stop cyberviolen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vacy, sicurezza in rete, cyberbullismo (formazione docenti-animatori digitali, referenti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>
          <w:b/>
        </w:rPr>
        <w:t>Feedback da parte degli insegnanti e degli studenti coinvolti.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Il finanziamento dei progetti sarà a carico dalla Regione Piemonte e del MIUR che hanno previsto l'utilizzo per il pagamento della CARTA IOSTUDIO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Giugn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89"/>
    </w:tblGrid>
    <w:tr>
      <w:trPr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/>
            <w:drawing>
              <wp:inline distT="0" distB="0" distL="0" distR="0">
                <wp:extent cx="154495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/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.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..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.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.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.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..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.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..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..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..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6"/>
        <w:i w:val="false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15:00Z</dcterms:created>
  <dc:creator>dario</dc:creator>
  <dc:description/>
  <cp:keywords/>
  <dc:language>en-US</dc:language>
  <cp:lastModifiedBy>Maddalena Longo</cp:lastModifiedBy>
  <cp:lastPrinted>2016-09-20T07:48:00Z</cp:lastPrinted>
  <dcterms:modified xsi:type="dcterms:W3CDTF">2018-12-13T06:08:00Z</dcterms:modified>
  <cp:revision>2</cp:revision>
  <dc:subject/>
  <dc:title> </dc:title>
</cp:coreProperties>
</file>