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Industriamoci 2018/19</w:t>
      </w:r>
    </w:p>
    <w:p>
      <w:pPr>
        <w:pStyle w:val="Normal"/>
        <w:jc w:val="both"/>
        <w:rPr/>
      </w:pPr>
      <w:r>
        <w:rPr>
          <w:b/>
        </w:rPr>
        <w:t>Codice Bilancio - P  07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>
          <w:trHeight w:val="738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pio Nadia, Condipodero Antonino, Associazione Industriali di Novar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pio Nadia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r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jc w:val="both"/>
        <w:rPr/>
      </w:pPr>
      <w:r>
        <w:rPr/>
      </w:r>
    </w:p>
    <w:p>
      <w:pPr>
        <w:pStyle w:val="Normal"/>
        <w:ind w:left="360"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-262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168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  <w:t>Negli ultimi anni si è manifestata la necessità di integrare il programma didattico  con esperienze di visite aziendali. Da quest’anno diventa parte integrante della didattica lo stage aziendale. Con l’adesione al progetto “Industriamoci “ lo studente  avrà modo di trascorrere una giornata in una azienda e, quindi, conoscere una realtà lavorativa già dai primi giorni di scuola L’esperienza già effettuata negli scorsi anni scolastici  si è rivelata molto positiva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ind w:left="360" w:right="-262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2120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grare ed approfondire conoscenze didattich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oscere realtà aziendal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cquisire esperienze tecnico scientifich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omuovere e sviluppare i contatti con aziende del territorio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3"/>
        <w:gridCol w:w="256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>
          <w:trHeight w:val="11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unni delle classi  quarte - quinte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360"/>
        <w:jc w:val="both"/>
        <w:rPr/>
      </w:pPr>
      <w:r>
        <w:rPr>
          <w:b/>
        </w:rPr>
        <w:t xml:space="preserve"> </w:t>
      </w: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2" w:hanging="0"/>
        <w:rPr/>
      </w:pPr>
      <w:r>
        <w:rPr/>
        <w:t xml:space="preserve">Si prevede che gli studenti partecipanti   acquisiscano e /o migliorino le esperienze tecnico- scientifiche già in loro possesso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360" w:right="-262" w:hanging="360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:   6 / 8</w:t>
      </w:r>
      <w:r>
        <w:rPr/>
        <w:t xml:space="preserve">                   </w:t>
      </w:r>
      <w:r>
        <w:rPr>
          <w:b/>
        </w:rPr>
        <w:t>di cui per verifiche/valutazione</w:t>
      </w:r>
      <w:r>
        <w:rPr/>
        <w:t xml:space="preserve"> 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right="-262" w:hanging="360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left="360" w:right="-262" w:hanging="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2" w:hanging="0"/>
              <w:rPr/>
            </w:pPr>
            <w:r>
              <w:rPr/>
              <w:t xml:space="preserve">Stage aziendale </w:t>
            </w:r>
          </w:p>
          <w:p>
            <w:pPr>
              <w:pStyle w:val="Normal"/>
              <w:spacing w:lineRule="auto" w:line="360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Ditte / Aziende presenti sul territor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16 novembre 2018</w:t>
            </w:r>
          </w:p>
        </w:tc>
      </w:tr>
    </w:tbl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L’Associazione Industriali di Novara, con la collaborazione della responsabile della Commissione Visite Tecniche,  individuerà per ciascuna classe quarta e/o quinta e per ogni specializzazione un’azienda da visitare.  I ragazzi saranno accolti dall’Imprenditore o da  un suo rappresentante e verrà loro descritta la realtà produttiva. I ragazzi verranno invitati a partecipare in maniera attiva alla visita con la proposta di attività adeguate alle conoscenze degli stud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’Associazione metterà a disposizione gratuitamente il mezzo di traspor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r ogni classe verrà individuato almeno un docente accompagnat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/>
      </w:pPr>
      <w:r>
        <w:rPr/>
        <w:t xml:space="preserve">questionario di gradimento rivolto a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/>
      </w:pPr>
      <w:r>
        <w:rPr/>
        <w:t>questionario di gradimento rivolto agli accompagnatori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   fine novembre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Nadia Sempi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5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9675" cy="1075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8967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50:00Z</dcterms:created>
  <dc:creator>dario</dc:creator>
  <dc:description/>
  <dc:language>en-US</dc:language>
  <cp:lastModifiedBy>sem</cp:lastModifiedBy>
  <dcterms:modified xsi:type="dcterms:W3CDTF">2018-10-22T09:50:00Z</dcterms:modified>
  <cp:revision>2</cp:revision>
  <dc:subject/>
  <dc:title/>
</cp:coreProperties>
</file>