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NOME DEL PROGETTO:  </w:t>
      </w:r>
      <w:r>
        <w:rPr>
          <w:b/>
        </w:rPr>
        <w:t>ALTERNANZA SCUOLA LAVORO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ice Bilancio - P 06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.L. – Tutor dei vari Dipartimen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</w:tbl>
    <w:p>
      <w:pPr>
        <w:pStyle w:val="Heading1"/>
        <w:rPr/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gnitivi</w:t>
      </w:r>
      <w:r>
        <w:rPr/>
        <w:t>: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 xml:space="preserve">- Verificare, ampliare ed integrare le conoscenze apprese a scuola, in un contesto 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operativo-produttivo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Apprendere nuovi dati, nuove procedure, nuovi linguagg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Percepire la sistematicità di un processo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>- Scoprire le regole che presiedono ad una struttura aziendale come sistema organizzat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mportamental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Sapersi inserire in un diverso contesto in modo positivo ed attivo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>- Migliorare le proprie capacità di relazione Migliorare le proprie capacità di relazione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>- Acquisire consapevolezza e rafforzare le motivazioni allo studi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 xml:space="preserve">c)   </w:t>
      </w:r>
      <w:r>
        <w:rPr>
          <w:b/>
        </w:rPr>
        <w:t>altr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Verificare le abilità acquisite a scuola in una realtà operativa diversamente strutturata</w:t>
      </w:r>
    </w:p>
    <w:p>
      <w:pPr>
        <w:pStyle w:val="Normal"/>
        <w:ind w:left="708" w:right="-262" w:firstLine="360"/>
        <w:rPr/>
      </w:pPr>
      <w:r>
        <w:rPr>
          <w:lang w:val="en-US" w:eastAsia="en-US"/>
        </w:rPr>
        <w:t>- Acquisire operatività e competenze specifiche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le classi III, IV e V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6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llievi con maggiori competenze pratiche.</w:t>
      </w:r>
    </w:p>
    <w:p>
      <w:pPr>
        <w:pStyle w:val="Normal"/>
        <w:ind w:left="792" w:right="-26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(40 ore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lievi 3^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4^ (Gennai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4/5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4^ (Giugn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(40 ore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lievi 5^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l Progetto prevede il coinvolgimento di:</w:t>
            </w:r>
          </w:p>
          <w:p>
            <w:pPr>
              <w:pStyle w:val="Normal"/>
              <w:ind w:right="-262" w:hanging="0"/>
              <w:rPr/>
            </w:pP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33350115"/>
            <w:bookmarkStart w:id="1" w:name="__Fieldmark__0_31333501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Docenti interni: Un tutor ogni 5-8 alliev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        </w:t>
            </w:r>
            <w:r>
              <w:rPr/>
              <w:t>(da individuare)</w:t>
            </w:r>
          </w:p>
          <w:p>
            <w:pPr>
              <w:pStyle w:val="Normal"/>
              <w:ind w:right="-262" w:hanging="0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33350115"/>
            <w:bookmarkStart w:id="3" w:name="__Fieldmark__1_31333501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sperti esterni: Tutor aziendali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ziende dei relativi settori di interesse della provincia di Novara e delle province limitrof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Novembre 2018 – Agosto 2019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Metodologia di svolgimento del Proget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se 1</w:t>
        <w:tab/>
        <w:tab/>
        <w:t>Presentazione e preparazione progetto in istituto</w:t>
      </w:r>
    </w:p>
    <w:p>
      <w:pPr>
        <w:pStyle w:val="Normal"/>
        <w:rPr/>
      </w:pPr>
      <w:r>
        <w:rPr/>
        <w:t>Fase 2</w:t>
        <w:tab/>
        <w:tab/>
        <w:t>Attuazione pratica in azienda</w:t>
      </w:r>
    </w:p>
    <w:p>
      <w:pPr>
        <w:pStyle w:val="Normal"/>
        <w:rPr/>
      </w:pPr>
      <w:r>
        <w:rPr/>
        <w:t>Fase 3</w:t>
        <w:tab/>
        <w:tab/>
        <w:t>Analisi risultati, ricad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a del Progetto:</w:t>
      </w:r>
    </w:p>
    <w:p>
      <w:pPr>
        <w:pStyle w:val="Normal"/>
        <w:rPr/>
      </w:pPr>
      <w:r>
        <w:rPr/>
        <w:t>Fase 1</w:t>
        <w:tab/>
        <w:tab/>
        <w:t>Ottobre / Maggio</w:t>
      </w:r>
    </w:p>
    <w:p>
      <w:pPr>
        <w:pStyle w:val="Normal"/>
        <w:rPr/>
      </w:pPr>
      <w:r>
        <w:rPr/>
        <w:t>Fase 2</w:t>
        <w:tab/>
        <w:tab/>
        <w:t>Giugno / Luglio</w:t>
      </w:r>
    </w:p>
    <w:p>
      <w:pPr>
        <w:pStyle w:val="Normal"/>
        <w:rPr/>
      </w:pPr>
      <w:r>
        <w:rPr/>
        <w:t>Fase 3</w:t>
        <w:tab/>
        <w:tab/>
        <w:t>Settembre / Novemb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33350115"/>
      <w:bookmarkStart w:id="5" w:name="__Fieldmark__2_3133350115"/>
      <w:bookmarkEnd w:id="5"/>
      <w:r>
        <w:rPr/>
      </w:r>
      <w:r>
        <w:rPr/>
        <w:fldChar w:fldCharType="end"/>
      </w:r>
      <w:r>
        <w:rPr/>
        <w:t xml:space="preserve"> la valutazione del prodotto finito (Relazione final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33350115"/>
      <w:bookmarkStart w:id="7" w:name="__Fieldmark__3_3133350115"/>
      <w:bookmarkEnd w:id="7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33350115"/>
      <w:bookmarkStart w:id="9" w:name="__Fieldmark__4_3133350115"/>
      <w:bookmarkEnd w:id="9"/>
      <w:r>
        <w:rPr/>
      </w:r>
      <w:r>
        <w:rPr/>
        <w:fldChar w:fldCharType="end"/>
      </w:r>
      <w:r>
        <w:rPr/>
        <w:t xml:space="preserve"> questionario di gradimento rivolto ai tutor aziendal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33350115"/>
      <w:bookmarkStart w:id="11" w:name="__Fieldmark__5_3133350115"/>
      <w:bookmarkEnd w:id="11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Agosto 2019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-262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Novara   6 Ottobre  2018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0:00Z</dcterms:created>
  <dc:creator>dario</dc:creator>
  <dc:description/>
  <cp:keywords/>
  <dc:language>en-US</dc:language>
  <cp:lastModifiedBy>Maddalena Longo</cp:lastModifiedBy>
  <cp:lastPrinted>2014-10-09T16:13:00Z</cp:lastPrinted>
  <dcterms:modified xsi:type="dcterms:W3CDTF">2018-12-13T06:23:00Z</dcterms:modified>
  <cp:revision>4</cp:revision>
  <dc:subject/>
  <dc:title> </dc:title>
</cp:coreProperties>
</file>