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8/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b/>
        </w:rPr>
        <w:t>NOME DEL PROGETTO</w:t>
      </w:r>
      <w:r>
        <w:rPr/>
        <w:t xml:space="preserve">: </w:t>
      </w:r>
      <w:r>
        <w:rPr>
          <w:b/>
          <w:kern w:val="2"/>
        </w:rPr>
        <w:t>Bioelettronica – Applicazioni dell’elettronica per l’ambiente e la salute</w:t>
      </w:r>
    </w:p>
    <w:p>
      <w:pPr>
        <w:pStyle w:val="Normal"/>
        <w:jc w:val="both"/>
        <w:rPr/>
      </w:pPr>
      <w:r>
        <w:rPr>
          <w:b/>
        </w:rPr>
        <w:t>Codice Bilancio – P</w:t>
        <w:tab/>
      </w:r>
      <w:r>
        <w:rPr/>
        <w:t>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tta Sebastian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ssandro Palma – Loretta Sebastiani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nuele Di Vit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gio Terranov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o Arc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 xml:space="preserve">Viene presentato anche in questo anno scolastico 2018/19  il progetto “Bioelettronica” visto che per una serie di circostanze indipendenti dalla volontà del gruppo di lavoro non è stato possibile realizzarlo in precedenza. </w:t>
        <w:br/>
        <w:t xml:space="preserve">Il progetto nasce da diverse bisogni. Nel mondo del lavoro è sempre maggiore l’esigenza  di lavorare in modo trasversale per quanto riguarda conoscenze, abilità e competenze. Frequentemente  ci si deve coordinare tra discipline diverse. Un ottimo esempio sono le biotecnologie che hanno spesso la necessità di appoggiarsi al mondo dell’elettronica per diverse finalità. </w:t>
        <w:br/>
        <w:t>È nata così l’idea di far lavorare per obiettivi specifici gli studenti dei due indirizzi. Gli alunni della  specializzazione di Biotecnologie sanitarie commissioneranno a quelli di Elettronica la progettazione e realizzazione  di dispositivi necessari per compiere attività di laboratorio specifiche quali il microfarming,  l’analisi qualitativa e quantitativa delle matrici ambientali ed, eventualmente,  per realizzare semplici biosensori.</w:t>
        <w:br/>
        <w:t xml:space="preserve">Nel progetto verrà coinvolta anche l’azienda 32connect.net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L’obiettivo per gli studenti dell’area elettronica è la gestione dei dispositivi a microcontrollore ed il loro interfacciamento, mentre per gli studenti dell’area delle biotecnologie sanitarie è la gestione dei dati acquisiti in ambiente per successive analisi statistiche o per schemi sperimentali oppure la possibilità di controllare a distanza specifiche colture microbiche.</w:t>
      </w:r>
    </w:p>
    <w:p>
      <w:pPr>
        <w:pStyle w:val="Normal"/>
        <w:ind w:right="-262" w:hanging="0"/>
        <w:jc w:val="both"/>
        <w:rPr/>
      </w:pPr>
      <w:r>
        <w:rPr/>
        <w:t>I ragazzi pertanto affineranno la capacità del lavoro di gruppo e di interfacciamento con realtà aziendale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  <w:t xml:space="preserve">I prerequisiti riguardano le conoscenze e abilità tipiche delle materie coinvolte. 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Le classi o gruppi di studenti di elettronica disponibili</w:t>
            </w:r>
          </w:p>
          <w:p>
            <w:pPr>
              <w:pStyle w:val="Normal"/>
              <w:ind w:right="-262" w:hanging="0"/>
              <w:rPr/>
            </w:pPr>
            <w:r>
              <w:rPr/>
              <w:t>4CB e 5 C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1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40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Gli studenti dell’area elettronica impareranno ad acquisire i segnali provenienti da sensori ambientali, gestire i dispositivi a microcontrollore ed il loro interfacciamento, nonché il trasferimento su Cloud. Gli studenti dell’area delle biotecnologie sanitarie impareranno a gestire i dati acquisiti in ambiente per analisi statistiche e confronto con dati storici ricavabili da bibliografie. Inoltre potranno verificare sul campo, anche se in formato ridotto, i processi biotecnologici che sfruttano l’IoT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/>
        <w:t xml:space="preserve"> </w:t>
      </w: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da valutare a seconda delle attività ma comunque integrate con la normale attività curricolare     </w:t>
      </w:r>
      <w:r>
        <w:rPr>
          <w:b/>
        </w:rPr>
        <w:t xml:space="preserve">di cui per verifiche/valutazione </w:t>
      </w:r>
      <w:r>
        <w:rPr/>
        <w:t>la valutazione verrà effettuata sui compiti di realtà e sul prodotto finito per entrambe le specializzazioni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2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8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Altro 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p>
      <w:pPr>
        <w:pStyle w:val="Normal"/>
        <w:ind w:left="360" w:right="-262" w:hanging="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/>
              <w:t>Gli interventi saranno per lo più distinti come luogo di svolgimento tra i due dipartimenti. Saranno comunque previsti momenti di confronto per la raccolta dei dati e successiva pubblicazione ed analis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53" w:hanging="0"/>
              <w:jc w:val="both"/>
              <w:rPr/>
            </w:pPr>
            <w:r>
              <w:rPr/>
              <w:t xml:space="preserve">Le lezioni verranno tenute dai docenti Omar </w:t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utto l’anno scolastic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>
          <w:kern w:val="2"/>
        </w:rPr>
        <w:t xml:space="preserve">Il progetto si articola in tre fasi: la prima in aula, la seconda di simulazione software e la terza di misure in laboratorio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er la realizzazione del progetto sensori, microcontrollori e display nonché software di sviluppo per la parte elettronica.  Mezzi colturali, microrganismi e piante per le biotecnologie.</w:t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416002"/>
      <w:bookmarkStart w:id="1" w:name="__Fieldmark__0_241416002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416002"/>
      <w:bookmarkStart w:id="3" w:name="__Fieldmark__1_241416002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1416002"/>
      <w:bookmarkStart w:id="5" w:name="__Fieldmark__2_241416002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1416002"/>
      <w:bookmarkStart w:id="7" w:name="__Fieldmark__3_241416002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magg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Alessandro Palma  - Loretta Sebastia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12:00Z</dcterms:created>
  <dc:creator>dario</dc:creator>
  <dc:description/>
  <cp:keywords/>
  <dc:language>en-US</dc:language>
  <cp:lastModifiedBy>Napolitano Antonio</cp:lastModifiedBy>
  <cp:lastPrinted>2018-10-14T21:33:00Z</cp:lastPrinted>
  <dcterms:modified xsi:type="dcterms:W3CDTF">2019-07-17T06:12:00Z</dcterms:modified>
  <cp:revision>2</cp:revision>
  <dc:subject/>
  <dc:title> </dc:title>
</cp:coreProperties>
</file>