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ECDL</w:t>
      </w:r>
    </w:p>
    <w:p>
      <w:pPr>
        <w:pStyle w:val="Normal"/>
        <w:jc w:val="both"/>
        <w:rPr/>
      </w:pPr>
      <w:r>
        <w:rPr>
          <w:b/>
        </w:rPr>
        <w:t xml:space="preserve">Codice Bilancio – P11  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candidati (da individuare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 xml:space="preserve">Dati di base </w:t>
      </w:r>
    </w:p>
    <w:p>
      <w:pPr>
        <w:pStyle w:val="Normal"/>
        <w:ind w:left="708" w:hanging="0"/>
        <w:rPr>
          <w:b/>
          <w:b/>
        </w:rPr>
      </w:pPr>
      <w:r>
        <w:rPr/>
        <w:t>Le certificazioni ECDL sono richieste dall’intero territorio grazie ai protocolli d’intesa con MIUR e Conferenza dei Rettori Universitari (CRUI) e con altre Istituzioni.</w:t>
      </w:r>
    </w:p>
    <w:p>
      <w:pPr>
        <w:pStyle w:val="Normal"/>
        <w:ind w:left="708" w:right="-262" w:hanging="0"/>
        <w:jc w:val="both"/>
        <w:rPr/>
      </w:pPr>
      <w:r>
        <w:rPr/>
        <w:t>Il progetto viene riproposto sempre con l’intento di rispondere alle esigenze interne e del territorio, sia per quanto riguarda i corsi che gli esami. 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prendimento dell’uso del computer a livello base, a livello avanzato per alcuni sofware del pacchetto office, specialistico per il disegno CAD</w:t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Fornire alla scuola e al territorio un Test Center qualificato ed organizzato.</w:t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udenti, docenti, ester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262" w:hanging="360"/>
        <w:rPr/>
      </w:pPr>
      <w:r>
        <w:rPr/>
        <w:t>Conoscenza dell’uso deil software oggetto della certificazione</w:t>
      </w:r>
    </w:p>
    <w:p>
      <w:pPr>
        <w:pStyle w:val="Normal"/>
        <w:numPr>
          <w:ilvl w:val="0"/>
          <w:numId w:val="3"/>
        </w:numPr>
        <w:ind w:left="1080" w:right="-262" w:hanging="360"/>
        <w:rPr/>
      </w:pPr>
      <w:r>
        <w:rPr/>
        <w:t>Acquisizione della certificazione (ECDL FULL STANDARD, CAD 2D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 110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4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ami per la certificazione Core level – CAD/AD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4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Corsi di preparazione per i 7 moduli della certificazione FULL STANDARD </w:t>
            </w:r>
          </w:p>
          <w:p>
            <w:pPr>
              <w:pStyle w:val="Normal"/>
              <w:ind w:right="-262" w:hanging="0"/>
              <w:rPr/>
            </w:pPr>
            <w:r>
              <w:rPr/>
              <w:t>(per studenti Omar ed esterni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3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Coordinamento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Corsi per l’apprendimento del softw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Docente esperto, certifica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am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aminatore certificat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7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stituto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right="-262" w:hanging="0"/>
              <w:rPr/>
            </w:pPr>
            <w:r>
              <w:rPr/>
              <w:tab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Tutto l’anno scolastico I corsi per interni/esterni verranno programmati a partire dal mese di Ottobre/Novembre, e per le altre scuole, su richiesta. Il calendario degli esami prevede una cadenza media mensile per ECDL FULL STANDARD (quindicinale nei periodi di maggiore richiesta)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ell’anno scolastico 2018/2019, nell’ambito delle attività di certificazione, si proporrà un calendario di esami con circa 10 sessi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 prospettano i seguenti cor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ECDL FULL STANDARD ( 7 moduli) - Corsi con lezioni frontali per gli allievi dell’Istituto e per utenti estern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CDL CAD 2d  per alunni interni, docenti ed ester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 xml:space="preserve">I corsi saranno a pagamento e verranno attivati soltanto se il numero di iscritti sarà tale da garantire la copertura delle spese per la docenz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laboratori attrezzati per corsi ed esami </w:t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Valutazione del numero di esami somministrati. Nel caso di esami effettuati a seguito di corsi seguiti presso l’Istituto, valutazione del rapporto tra esami superati ed il totale degli erogati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5890141"/>
      <w:bookmarkStart w:id="1" w:name="__Fieldmark__0_3735890141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5890141"/>
      <w:bookmarkStart w:id="3" w:name="__Fieldmark__1_3735890141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35890141"/>
      <w:bookmarkStart w:id="5" w:name="__Fieldmark__2_3735890141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35890141"/>
      <w:bookmarkStart w:id="7" w:name="__Fieldmark__3_3735890141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Giugno 2019</w:t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>Antonino Condipoder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Novara 6 Ottobre 2018 </w:t>
        <w:tab/>
        <w:tab/>
        <w:tab/>
        <w:tab/>
        <w:tab/>
        <w:t>___________________________________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10:00Z</dcterms:created>
  <dc:creator>dario</dc:creator>
  <dc:description/>
  <cp:keywords/>
  <dc:language>en-US</dc:language>
  <cp:lastModifiedBy>Condipodero Antonino</cp:lastModifiedBy>
  <cp:lastPrinted>2014-10-09T17:03:00Z</cp:lastPrinted>
  <dcterms:modified xsi:type="dcterms:W3CDTF">2018-10-18T16:17:00Z</dcterms:modified>
  <cp:revision>4</cp:revision>
  <dc:subject/>
  <dc:title> </dc:title>
</cp:coreProperties>
</file>